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Topic: _India brown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inn cen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a refuge of unconditional care and compassionate assistance for both men and wome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hou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ome were young teens can have a home for shelter and safet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d family foundati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rge wide range of programs that help the homeless and struggl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merc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s with medical care and helps the homeless find places to liv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147"/>
        <w:gridCol w:w="2147"/>
        <w:gridCol w:w="214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er Cincinnati Coalition for the Homeless (GC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am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talic"/>
              </w:rPr>
              <w:t>President, Chief Executive Officer</w:t>
            </w:r>
            <w:r>
              <w:rPr/>
              <w:br/>
              <w:t>Bob Mecum</w:t>
              <w:b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inn center</w:t>
            </w:r>
          </w:p>
          <w:p>
            <w:pPr>
              <w:pStyle w:val="Normal"/>
              <w:rPr/>
            </w:pPr>
            <w:r>
              <w:rPr/>
              <w:t>No name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n’t have email but had phone number 51342178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hyperlink r:id="rId2">
              <w:r>
                <w:rPr>
                  <w:rStyle w:val="InternetLink"/>
                </w:rPr>
                <w:t>bmecum@lys.org</w:t>
              </w:r>
            </w:hyperlink>
          </w:p>
          <w:p>
            <w:pPr>
              <w:pStyle w:val="Normal"/>
              <w:rPr/>
            </w:pPr>
            <w:r>
              <w:rPr/>
              <w:t xml:space="preserve">Phone number </w:t>
            </w:r>
          </w:p>
          <w:p>
            <w:pPr>
              <w:pStyle w:val="Normal"/>
              <w:rPr/>
            </w:pPr>
            <w:r>
              <w:rPr/>
              <w:t>Telephone: (513) 221-33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513.721.064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standards for your program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standards for your program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standards for your program?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s come help with the involvement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s come help with the involvement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s come help with the involvemen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!  My name is ________________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">
    <w:name w:val="italic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ecum@ly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03:00Z</dcterms:created>
  <dc:creator>Craig Rush</dc:creator>
  <dc:description/>
  <cp:keywords/>
  <dc:language>en-US</dc:language>
  <cp:lastModifiedBy>admin</cp:lastModifiedBy>
  <dcterms:modified xsi:type="dcterms:W3CDTF">2011-09-22T20:03:00Z</dcterms:modified>
  <cp:revision>2</cp:revision>
  <dc:subject/>
  <dc:title/>
</cp:coreProperties>
</file>